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10.04.2024                                                                                                        № 1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298  «Об утверждении в новой редакции муниципальной программы 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-2024 годы ( в редакции от 27.10.2021 г. № 265, от 08.04.2022г. № 91, от 27.10.2022 г. №298, от 09.12.2022 г. № 371, от 15.12.2022 г. № 390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.10.2023 г. № 316, от 27.12.2023г. № 418)</w:t>
      </w:r>
    </w:p>
    <w:p>
      <w:pPr>
        <w:pStyle w:val="TextBody"/>
        <w:jc w:val="left"/>
        <w:rPr/>
      </w:pPr>
      <w:r>
        <w:rPr/>
      </w:r>
    </w:p>
    <w:p>
      <w:pPr>
        <w:pStyle w:val="21"/>
        <w:rPr/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Cs w:val="28"/>
        </w:rPr>
        <w:t>», в целях уточнения объемов финансирования и перечня мероприятий муниципальной программы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-2024 годы</w:t>
      </w:r>
      <w:r>
        <w:rPr>
          <w:bCs/>
          <w:sz w:val="28"/>
          <w:szCs w:val="28"/>
        </w:rPr>
        <w:t xml:space="preserve">» (в редакции от 27.10.2021г. № 265, от 08.04.2022г. № 91. от 27.10.2022г. № 298, от 09.12.2022 г. № 371, от 15.12.2022г. № 390, от27.10.2023г. № 316, от 27.12.2023г. № 418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Пожарная безопасность в Стародеревянковском сельском поселении Каневского района» на 2018-2024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Пожарная безопасность в Стародеревянковском сельском поселении Каневского района» на 2018-2024 годы изложить в новой редакции согласно приложения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44:00Z</dcterms:created>
  <dc:creator>!</dc:creator>
  <dc:description/>
  <cp:keywords/>
  <dc:language>en-US</dc:language>
  <cp:lastModifiedBy>User</cp:lastModifiedBy>
  <cp:lastPrinted>2024-04-10T10:07:00Z</cp:lastPrinted>
  <dcterms:modified xsi:type="dcterms:W3CDTF">2024-04-10T07:08:00Z</dcterms:modified>
  <cp:revision>46</cp:revision>
  <dc:subject/>
  <dc:title>                                    Российская Федерация</dc:title>
</cp:coreProperties>
</file>